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-666750</wp:posOffset>
            </wp:positionV>
            <wp:extent cx="2238375" cy="6143625"/>
            <wp:effectExtent l="0" t="0" r="0" b="0"/>
            <wp:wrapTight wrapText="bothSides">
              <wp:wrapPolygon edited="0">
                <wp:start x="-181" y="0"/>
                <wp:lineTo x="-181" y="21565"/>
                <wp:lineTo x="21690" y="21565"/>
                <wp:lineTo x="21690" y="0"/>
                <wp:lineTo x="-18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09800</wp:posOffset>
                </wp:positionH>
                <wp:positionV relativeFrom="paragraph">
                  <wp:posOffset>7153275</wp:posOffset>
                </wp:positionV>
                <wp:extent cx="3295650" cy="1924050"/>
                <wp:effectExtent l="635" t="3810" r="273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1924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Don’t miss out on all the fun!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Register today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174pt;margin-top:563.25pt;width:259.45pt;height:151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Don’t miss out on all the fun!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Register today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495300</wp:posOffset>
                </wp:positionV>
                <wp:extent cx="4791075" cy="4733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473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Now Recruiting Campers Ages 7-11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$30 per day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Full-day camp session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July 12 – August 1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9am-4pm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 xml:space="preserve">Children will need to bring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a sack lunch &amp; 2 drink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Science, Math &amp; Social Studies Activities!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Arts &amp; Crafts!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Books, songs &amp; games!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Museum Scavenger Hunt!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Discover how agriculture is a part of your daily life!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Open Enrollment Throughout Summe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 xml:space="preserve">Reservations Preferred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372.75pt;mso-wrap-distance-left:9.05pt;mso-wrap-distance-right:9.05pt;mso-wrap-distance-top:0pt;mso-wrap-distance-bottom:0pt;margin-top:-39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Now Recruiting Campers Ages 7-11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$30 per day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Full-day camp sessions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July 12 – August 13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9am-4pm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 xml:space="preserve">Children will need to bring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a sack lunch &amp; 2 drinks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Science, Math &amp; Social Studies Activities!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Arts &amp; Crafts!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Books, songs &amp; games!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Museum Scavenger Hunt!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Discover how agriculture is a part of your daily life!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Open Enrollment Throughout Summer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 xml:space="preserve">Reservations Preferred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62200</wp:posOffset>
                </wp:positionH>
                <wp:positionV relativeFrom="paragraph">
                  <wp:posOffset>5638800</wp:posOffset>
                </wp:positionV>
                <wp:extent cx="3448050" cy="161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Daily Theme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Day 1: Planting the Seeds of a Nation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Day 2: Food Safety and Nutrition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Day 3: Grow What You Sow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Day 4: Livestock Livelihood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Day 5: The Future of Farm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127.5pt;mso-wrap-distance-left:9.05pt;mso-wrap-distance-right:9.05pt;mso-wrap-distance-top:0pt;mso-wrap-distance-bottom:0pt;margin-top:444pt;mso-position-vertical-relative:text;margin-left:-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Daily Themes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Day 1: Planting the Seeds of a Nation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Day 2: Food Safety and Nutrition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Day 3: Grow What You Sow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Day 4: Livestock Livelihood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Day 5: The Future of Far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5090</wp:posOffset>
                </wp:positionH>
                <wp:positionV relativeFrom="paragraph">
                  <wp:posOffset>4548505</wp:posOffset>
                </wp:positionV>
                <wp:extent cx="3392805" cy="43427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434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Camp Highlights!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Tuesday: Field trip to the TAMU Holistic Garden for Junior Master Gardener activities; Guest Speaker “Nutrition &amp; Fitness”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Wednesday: Field trip to TAMU Fruit and Vegetable Improvement Center and sculpting class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Thursday: Guest Speaker “Texas Agriculture”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Friday: Picnic at TAMU Holistic Garden and Guest Speaker “Animal Domestication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5pt;height:341.95pt;mso-wrap-distance-left:9.05pt;mso-wrap-distance-right:9.05pt;mso-wrap-distance-top:0pt;mso-wrap-distance-bottom:0pt;margin-top:358.15pt;mso-position-vertical-relative:text;margin-left:106.7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Camp Highlights!</w:t>
                      </w:r>
                    </w:p>
                    <w:p>
                      <w:pPr>
                        <w:pStyle w:val="NoSpacing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Tuesday: Field trip to the TAMU Holistic Garden for Junior Master Gardener activities; Guest Speaker “Nutrition &amp; Fitness”</w:t>
                      </w:r>
                    </w:p>
                    <w:p>
                      <w:pPr>
                        <w:pStyle w:val="NoSpacing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Wednesday: Field trip to TAMU Fruit and Vegetable Improvement Center and sculpting class</w:t>
                      </w:r>
                    </w:p>
                    <w:p>
                      <w:pPr>
                        <w:pStyle w:val="NoSpacing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Thursday: Guest Speaker “Texas Agriculture”</w:t>
                      </w:r>
                    </w:p>
                    <w:p>
                      <w:pPr>
                        <w:pStyle w:val="NoSpacing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Friday: Picnic at TAMU Holistic Garden and Guest Speaker “Animal Domesticat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8:00Z</dcterms:created>
  <dc:creator>Monica Lerma</dc:creator>
  <dc:description/>
  <cp:keywords/>
  <dc:language>en-US</dc:language>
  <cp:lastModifiedBy>Monica Lerma</cp:lastModifiedBy>
  <dcterms:modified xsi:type="dcterms:W3CDTF">2010-06-21T13:16:00Z</dcterms:modified>
  <cp:revision>12</cp:revision>
  <dc:subject/>
  <dc:title/>
</cp:coreProperties>
</file>