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From Farm to Home: Exploring History Summer Cam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Child’s Name _____________________________________________ </w:t>
        <w:tab/>
        <w:t>Age ________</w:t>
      </w:r>
    </w:p>
    <w:p>
      <w:pPr>
        <w:pStyle w:val="Normal"/>
        <w:spacing w:lineRule="auto" w:line="360"/>
        <w:rPr/>
      </w:pPr>
      <w:r>
        <w:rPr/>
        <w:t>Parent’s Name 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Number ___________________________________________________________</w:t>
      </w:r>
    </w:p>
    <w:p>
      <w:pPr>
        <w:pStyle w:val="Normal"/>
        <w:spacing w:lineRule="auto" w:line="360"/>
        <w:rPr/>
      </w:pPr>
      <w:r>
        <w:rPr/>
        <w:t>Email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ood Allergies 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gency Contact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Name 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hone Number ______________________________________</w:t>
      </w:r>
    </w:p>
    <w:p>
      <w:pPr>
        <w:pStyle w:val="Normal"/>
        <w:spacing w:lineRule="auto" w:line="360"/>
        <w:rPr/>
      </w:pPr>
      <w:r>
        <w:rPr/>
        <w:tab/>
        <w:t>Relationship 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amp is designed for students ages 7-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July &amp; August camp sessions run an entire week from</w:t>
      </w:r>
    </w:p>
    <w:p>
      <w:pPr>
        <w:pStyle w:val="Normal"/>
        <w:ind w:left="360" w:firstLine="360"/>
        <w:jc w:val="center"/>
        <w:rPr/>
      </w:pPr>
      <w:r>
        <w:rPr>
          <w:b/>
        </w:rPr>
        <w:t>Monday-Friday 9:00 a.m. to 4:00 p.m.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 xml:space="preserve">Your child will need to bring a sack lunch, 2 drinks and 2 snacks each day. 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Cost: $30/day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Please select the week your child would like to attend.</w:t>
      </w:r>
    </w:p>
    <w:p>
      <w:pPr>
        <w:pStyle w:val="Normal"/>
        <w:ind w:left="720" w:hanging="0"/>
        <w:rPr/>
      </w:pPr>
      <w:r>
        <w:rPr/>
        <w:t xml:space="preserve">□ </w:t>
      </w:r>
      <w:r>
        <w:rPr/>
        <w:t>July 12-16</w:t>
        <w:tab/>
        <w:t xml:space="preserve">    □ July 19-23        □ July 26-30</w:t>
        <w:tab/>
        <w:t xml:space="preserve"> □ August 2-6  </w:t>
        <w:tab/>
        <w:t>□ August 9-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Which days will your child be attending?</w:t>
      </w:r>
    </w:p>
    <w:p>
      <w:pPr>
        <w:pStyle w:val="Normal"/>
        <w:ind w:left="720" w:hanging="0"/>
        <w:jc w:val="center"/>
        <w:rPr/>
      </w:pPr>
      <w:r>
        <w:rPr/>
        <w:t xml:space="preserve">□ </w:t>
      </w:r>
      <w:r>
        <w:rPr/>
        <w:t>Monday</w:t>
        <w:tab/>
        <w:t xml:space="preserve">    □ Tuesday        □ Wednesday</w:t>
        <w:tab/>
        <w:t xml:space="preserve"> □ Thursday  </w:t>
        <w:tab/>
        <w:t>□ Friday</w:t>
      </w:r>
    </w:p>
    <w:p>
      <w:pPr>
        <w:pStyle w:val="Normal"/>
        <w:ind w:left="720" w:hanging="0"/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48260</wp:posOffset>
                </wp:positionV>
                <wp:extent cx="5170805" cy="2681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268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rmiss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’s Name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  <w:tab/>
                              <w:t>has permission to have his/her photograph tak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  <w:tab/>
                              <w:t xml:space="preserve">may have his/her photography posted on the website of the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orge Bush Presidential Library and Muse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ease fill out the following if your child is attending the July or August camp sess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</w:t>
                              <w:tab/>
                              <w:t xml:space="preserve">has permission to attend field trips. Transportation will be provided by TAMU shuttle buses.  Field trips are to be determined.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Signature 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15pt;height:211.15pt;mso-wrap-distance-left:9.05pt;mso-wrap-distance-right:9.05pt;mso-wrap-distance-top:0pt;mso-wrap-distance-bottom:0pt;margin-top:3.8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rmiss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hild’s Name 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</w:t>
                        <w:tab/>
                        <w:t>has permission to have his/her photograph tak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</w:t>
                        <w:tab/>
                        <w:t xml:space="preserve">may have his/her photography posted on the website of the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orge Bush Presidential Library and Museu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ease fill out the following if your child is attending the July or August camp sess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</w:t>
                        <w:tab/>
                        <w:t xml:space="preserve">has permission to attend field trips. Transportation will be provided by TAMU shuttle buses.  Field trips are to be determined. 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Signature 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44450</wp:posOffset>
                </wp:positionV>
                <wp:extent cx="2165350" cy="197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ke checks payable to </w:t>
                            </w:r>
                            <w:r>
                              <w:rPr>
                                <w:b/>
                                <w:i/>
                              </w:rPr>
                              <w:t>George Bush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l Registration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ca Le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ucation Specia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rge Bush Presidential Library &amp; Muse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George Bush Drive W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lege Station, TX 778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55.2pt;mso-wrap-distance-left:9.05pt;mso-wrap-distance-right:9.05pt;mso-wrap-distance-top:0pt;mso-wrap-distance-bottom:0pt;margin-top:3.5pt;mso-position-vertical-relative:text;margin-left:-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ke checks payable to </w:t>
                      </w:r>
                      <w:r>
                        <w:rPr>
                          <w:b/>
                          <w:i/>
                        </w:rPr>
                        <w:t>George Bush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il Registration t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ica Le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ucation Special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orge Bush Presidential Library &amp; Muse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 George Bush Drive We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lege Station, TX 77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53:00Z</dcterms:created>
  <dc:creator>NARAuser</dc:creator>
  <dc:description/>
  <cp:keywords/>
  <dc:language>en-US</dc:language>
  <cp:lastModifiedBy>Monica Lerma</cp:lastModifiedBy>
  <cp:lastPrinted>2010-06-21T07:58:00Z</cp:lastPrinted>
  <dcterms:modified xsi:type="dcterms:W3CDTF">2010-06-21T12:59:00Z</dcterms:modified>
  <cp:revision>8</cp:revision>
  <dc:subject/>
  <dc:title/>
</cp:coreProperties>
</file>